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  <w:t>レッスンプラン　例</w:t>
      </w:r>
      <w:r>
        <w:rPr>
          <w:rFonts w:eastAsia="HGPｺﾞｼｯｸE" w:cs="HGPｺﾞｼｯｸE" w:ascii="HGPｺﾞｼｯｸE" w:hAnsi="HGPｺﾞｼｯｸE"/>
          <w:sz w:val="24"/>
        </w:rPr>
        <w:t xml:space="preserve">2: </w:t>
      </w:r>
      <w:r>
        <w:rPr>
          <w:rFonts w:ascii="HGPｺﾞｼｯｸE" w:hAnsi="HGPｺﾞｼｯｸE" w:cs="HGPｺﾞｼｯｸE" w:eastAsia="HGPｺﾞｼｯｸE"/>
          <w:sz w:val="24"/>
        </w:rPr>
        <w:t>鯉</w:t>
      </w:r>
      <w:r>
        <w:rPr>
          <w:rFonts w:eastAsia="HGPｺﾞｼｯｸE"/>
          <w:sz w:val="24"/>
        </w:rPr>
        <w:t>のぼり作り　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eastAsia="HGPｺﾞｼｯｸE"/>
          <w:sz w:val="24"/>
        </w:rPr>
        <w:t>分）</w:t>
      </w:r>
      <w:r>
        <w:rPr>
          <w:rFonts w:cs="Century" w:eastAsia="HGPｺﾞｼｯｸE"/>
          <w:sz w:val="24"/>
        </w:rPr>
        <w:t xml:space="preserve"> 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240"/>
        <w:gridCol w:w="3960"/>
        <w:gridCol w:w="14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3366FF"/>
                <w:sz w:val="22"/>
              </w:rPr>
            </w:pPr>
            <w:r>
              <w:rPr>
                <w:rFonts w:eastAsia="HGPｺﾞｼｯｸE" w:ascii="HGPｺﾞｼｯｸE" w:hAnsi="HGPｺﾞｼｯｸE"/>
                <w:color w:val="3366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春から夏にかけての行事で何が思いつくか聞いてみ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日本にはイースターがあるか？」「夏休みがあるか？」「日本の夏はどんなか？」などの質問がでるかもしれません。答えを準備しておき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春や夏の行事を紹介す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桜の花や海の写真などを見せてもいいで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color w:val="FF0000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5-3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　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 xml:space="preserve">Spring 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and Summer 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in Japa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写真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指導</w:t>
            </w:r>
          </w:p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い（のぼり）</w:t>
            </w:r>
          </w:p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ども、お父さん、お母さん</w:t>
            </w:r>
          </w:p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色の語彙な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、カタカナにするかは、授業時間、生徒の年齢やクラスサイズによって決めてください。全部教える必要はありませ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鯉のぼり作り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fr-FR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鯉のぼりについて説明する。</w:t>
            </w:r>
            <w:r>
              <w:rPr>
                <w:rFonts w:ascii="HGPｺﾞｼｯｸE" w:hAnsi="HGPｺﾞｼｯｸE" w:eastAsia="HGPｺﾞｼｯｸE"/>
                <w:sz w:val="22"/>
                <w:lang w:val="fr-FR"/>
              </w:rPr>
              <w:t xml:space="preserve">→ </w:t>
            </w: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  <w:lang w:val="fr-FR"/>
              </w:rPr>
              <w:t>C5-</w:t>
            </w:r>
            <w:r>
              <w:rPr>
                <w:rFonts w:eastAsia="HGPｺﾞｼｯｸE" w:ascii="HGPｺﾞｼｯｸE" w:hAnsi="HGPｺﾞｼｯｸE"/>
                <w:sz w:val="22"/>
                <w:lang w:val="fr-FR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鯉のぼりテンプレートの色塗り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" w:hanging="0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または、鯉のぼりを折り紙で作り、割り箸やストローなどを使用して、ミニ鯉のぼりを作ってみ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ascii="HGPｺﾞｼｯｸE" w:hAnsi="HGPｺﾞｼｯｸE" w:cs="Arial" w:eastAsia="HGPｺﾞｼｯｸE"/>
                <w:sz w:val="22"/>
                <w:lang w:val="en-US"/>
              </w:rPr>
              <w:t>英国にはない文化なので、どうして「鯉」なのか、写真を見せたりして説明しましょう。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　</w:t>
            </w:r>
            <w:r>
              <w:rPr>
                <w:rFonts w:eastAsia="HGPｺﾞｼｯｸE" w:ascii="HGPｺﾞｼｯｸE" w:hAnsi="HGPｺﾞｼｯｸE"/>
                <w:sz w:val="22"/>
                <w:lang w:val="fr-FR"/>
              </w:rPr>
              <w:t>C5-</w:t>
            </w:r>
            <w:r>
              <w:rPr>
                <w:rFonts w:eastAsia="HGPｺﾞｼｯｸE" w:ascii="HGPｺﾞｼｯｸE" w:hAnsi="HGPｺﾞｼｯｸE"/>
                <w:sz w:val="22"/>
                <w:lang w:val="fr-FR"/>
              </w:rPr>
              <w:t>4 : Culture Notes Koi Nobori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割り箸（またはストロー）、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折り紙、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色ペン、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のり、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はさみ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HGPｺﾞｼｯｸE" w:hAnsi="HGPｺﾞｼｯｸE" w:eastAsia="HGPｺﾞｼｯｸE" w:cs="Arial"/>
                <w:color w:val="3366FF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480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10160</wp:posOffset>
                </wp:positionV>
                <wp:extent cx="1311275" cy="1604010"/>
                <wp:effectExtent l="635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604160"/>
                          <a:chOff x="0" y="0"/>
                          <a:chExt cx="1311120" cy="160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1120" cy="1604160"/>
                          </a:xfrm>
                        </wpg:grpSpPr>
                        <wps:wsp>
                          <wps:cNvSpPr/>
                          <wps:spPr>
                            <a:xfrm rot="11572200">
                              <a:off x="164520" y="121680"/>
                              <a:ext cx="103680" cy="1489680"/>
                            </a:xfrm>
                            <a:custGeom>
                              <a:avLst/>
                              <a:gdLst>
                                <a:gd name="textAreaLeft" fmla="*/ 16200 w 58680"/>
                                <a:gd name="textAreaRight" fmla="*/ 42480 w 58680"/>
                                <a:gd name="textAreaTop" fmla="*/ 234000 h 844560"/>
                                <a:gd name="textAreaBottom" fmla="*/ 610560 h 844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3969" y="21600"/>
                                  </a:lnTo>
                                  <a:lnTo>
                                    <a:pt x="763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9160" y="245880"/>
                              <a:ext cx="1012320" cy="496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 rot="772200">
                                <a:off x="19440" y="104400"/>
                                <a:ext cx="972720" cy="28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64800" y="63360"/>
                                <a:ext cx="106200" cy="102240"/>
                              </a:xfrm>
                            </wpg:grpSpPr>
                            <wps:wsp>
                              <wps:cNvSpPr/>
                              <wps:spPr>
                                <a:xfrm rot="772200">
                                  <a:off x="8280" y="17640"/>
                                  <a:ext cx="6984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72200">
                                  <a:off x="8280" y="8640"/>
                                  <a:ext cx="89640" cy="84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172200">
                                <a:off x="179280" y="6264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156240" y="16308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237600" y="18144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335520" y="9900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312480" y="19872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417240" y="11736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496080" y="241560"/>
                                <a:ext cx="82080" cy="12456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513360" y="167400"/>
                                <a:ext cx="81360" cy="12456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578160" y="25956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250920" y="7920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394560" y="217440"/>
                                <a:ext cx="102240" cy="13572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72200">
                                <a:off x="668160" y="294120"/>
                                <a:ext cx="82080" cy="124560"/>
                              </a:xfrm>
                              <a:prstGeom prst="blockArc">
                                <a:avLst>
                                  <a:gd name="adj1" fmla="val 11164218"/>
                                  <a:gd name="adj2" fmla="val 21235782"/>
                                  <a:gd name="adj3" fmla="val 28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772200">
                              <a:off x="250920" y="651600"/>
                              <a:ext cx="82980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 rot="772200">
                              <a:off x="191160" y="940320"/>
                              <a:ext cx="62784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772200">
                              <a:off x="299880" y="20160"/>
                              <a:ext cx="200520" cy="1728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9852600">
                            <a:off x="420120" y="306000"/>
                            <a:ext cx="76320" cy="374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9pt;margin-top:2.4pt;width:88.75pt;height:125.2pt" coordorigin="7918,48" coordsize="1775,2504">
                <v:group id="shape_0" style="position:absolute;left:7918;top:48;width:1775;height:2504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7919;top:208;width:162;height:2345;mso-wrap-style:none;v-text-anchor:middle;rotation:193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8162;top:502;width:1532;height:5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8161;top:567;width:1531;height:450;mso-wrap-style:none;v-text-anchor:middle;rotation:13" type="_x0000_t75">
                      <v:imagedata r:id="rId5" o:detectmouseclick="t"/>
                      <v:stroke color="#3465a4" joinstyle="round" endcap="flat"/>
                      <w10:wrap type="none"/>
                    </v:shape>
                    <v:group id="shape_0" style="position:absolute;left:8247;top:517;width:141;height:133">
                      <v:oval id="shape_0" fillcolor="black" stroked="t" o:allowincell="f" style="position:absolute;left:8246;top:531;width:109;height:97;mso-wrap-style:none;v-text-anchor:middle;rotation:13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246;top:517;width:140;height:132;mso-wrap-style:none;v-text-anchor:middle;rotation:13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8413;top:503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377;top:661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05;top:690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59;top:560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623;top:717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88;top:589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12;top:784;width:128;height:195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39;top:668;width:127;height:195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41;top:813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526;top:529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52;top:747;width:160;height:213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183;top:867;width:128;height:195;mso-wrap-style:none;v-text-anchor:middle;rotation:10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054;top:1042;width:1306;height:406;mso-wrap-style:none;v-text-anchor:middle;rotation:13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1;top:1497;width:988;height:286;mso-wrap-style:none;v-text-anchor:middle;rotation:13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yellow" stroked="t" o:allowincell="f" style="position:absolute;left:8132;top:47;width:315;height:271;mso-wrap-style:none;v-text-anchor:middle;rotation:13" type="_x0000_t12">
                    <v:fill o:detectmouseclick="t" type="solid" color2="blue"/>
                    <v:stroke color="black" weight="9360" joinstyle="miter" endcap="flat"/>
                    <w10:wrap type="non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8321;top:498;width:119;height:58;mso-wrap-style:none;v-text-anchor:middle;rotation:164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レッスンプラン</w:t>
    </w:r>
    <w:r>
      <w:rPr>
        <w:rFonts w:cs="Century" w:eastAsia="Century"/>
        <w:lang w:val="en-GB"/>
      </w:rPr>
      <w:t xml:space="preserve"> </w:t>
    </w:r>
    <w:r>
      <w:rPr>
        <w:lang w:val="en-GB"/>
      </w:rPr>
      <w:t>例</w:t>
    </w:r>
    <w:r>
      <w:rPr>
        <w:lang w:val="en-GB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3:00Z</dcterms:created>
  <dc:creator>h.tanaka</dc:creator>
  <dc:description/>
  <cp:keywords/>
  <dc:language>en-US</dc:language>
  <cp:lastModifiedBy>Hiroko Tanaka</cp:lastModifiedBy>
  <cp:lastPrinted>2014-08-01T12:18:00Z</cp:lastPrinted>
  <dcterms:modified xsi:type="dcterms:W3CDTF">2014-08-01T11:18:00Z</dcterms:modified>
  <cp:revision>36</cp:revision>
  <dc:subject/>
  <dc:title>目的</dc:title>
</cp:coreProperties>
</file>